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  <w:lang w:val="ja-JP"/>
        </w:rPr>
      </w:pPr>
      <w:r>
        <w:rPr>
          <w:rFonts w:eastAsia="Arial" w:cs="Arial" w:ascii="Arial" w:hAnsi="Arial"/>
          <w:b/>
          <w:bCs/>
          <w:sz w:val="40"/>
          <w:szCs w:val="40"/>
          <w:lang w:val="ja-JP"/>
        </w:rPr>
        <w:t>NCBOOT32.EXE</w:t>
      </w:r>
      <w:r>
        <w:rPr>
          <w:rFonts w:ascii="ＭＳ ゴシック" w:hAnsi="ＭＳ ゴシック" w:cs="ＭＳ ゴシック" w:eastAsia="ＭＳ ゴシック"/>
          <w:b/>
          <w:bCs/>
          <w:sz w:val="40"/>
          <w:szCs w:val="40"/>
          <w:lang w:val="ja-JP"/>
        </w:rPr>
        <w:t>取扱説明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目的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OO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画面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システムデータの保守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SRAM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バックアップ等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PL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画面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SRAM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クリア等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電源投入画面の表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アラーム画面の表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エラー時の再接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9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登録したアプリケーションプログラムの起動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、行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インストール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、ドライバのインストール時に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Windows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System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（ＮＴではＳｙｓｔｅｍ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32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）フォルダにコピーさ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ドライバのインストール手順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Readme2.tx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ご覧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起動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Windows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起動時に、自動的に起動し、システムトレイに常駐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785495" cy="23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中央のアイコン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終了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通常は、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終了する必要はありませんが、終了するには、システムトレイのアイコンを右クリックし、ポップアップメニューの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End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クリック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ウィンドウが開いていると、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End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選択でき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起動シーケンス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側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HSSB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ボード上、及び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シリーズ、インテリジェントターミナル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Type 2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メインプリント板上のロータリスイッチによって、起動シーケンスを変更で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182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ポジション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0  (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メンテナンス時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. 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との通信が確立するのを待つ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2. BOO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画面を表示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3. IPL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画面を表示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4. 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電源投入画面を表示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5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データウィンドウライブラリ用ワークエリアの初期化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6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登録されたアプリケーションプログラムの起動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7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エラーと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システムアラームの監視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182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ポジション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  (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常運転時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  <w:tab/>
        <w:t>(Power Mat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にはこのポジションは存在しない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. 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との通信が確立するのを待つ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2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データウィンドウライブラリ用ワークエリアの初期化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3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登録されたアプリケーションプログラムの起動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4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エラーと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システムアラームの監視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ind w:left="182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ポジション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2  (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非同期起動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  <w:tab/>
        <w:t>(Power Mat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ではポジション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)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. 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通信が確立しなくても起動する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2. P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通信確立後に以下の初期化を行う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3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データウィンドウライブラリ用ワークエリアの初期化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4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登録されたアプリケーションプログラムの起動</w:t>
      </w:r>
    </w:p>
    <w:p>
      <w:pPr>
        <w:pStyle w:val="Normal"/>
        <w:ind w:left="971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5.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エラーと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システムアラームの監視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マルチ接続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HSSB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マルチ接続に対応しています。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HSSB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接続された個々の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¢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ノード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£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という単位で管理されます。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OO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画面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PL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画面、システムアラーム画面は、各ノード毎に独立したウィンドウが開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アプリケーションプログラムの起動機能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データウィンドウライブラリを使用するプログラムは、データウィンドウライブラリ用ワークエリアの初期化後に起動しないと動作しません。これらのプログラムを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に登録しておくと、データウィンドウライブラリ用ワークエリアの初期化後に実行で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アプリケーションプログラムの登録は、ノード毎に行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各画面の説明</w:t>
      </w:r>
    </w:p>
    <w:p>
      <w:pPr>
        <w:pStyle w:val="Normal"/>
        <w:ind w:left="182" w:hanging="0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＊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.ex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画面を開くにはマウスが必要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u w:val="single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ステータス画面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システムトレイのアイコンをダブルクリックするか、右クリックでポップアップするメニューの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OPEN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クリックすると、ステータス画面が開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3787775" cy="177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od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ノード番号</w:t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am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ノード名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Windows 95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はデバイスマネージャ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Windows N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はコントロールパネルの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HSSB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アプレットを用いて定義しておきます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us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ハードウェアレベルの通信状態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0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通信エラー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通信確立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Status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ステータス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16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進数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ind w:left="1820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it1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： ロータリスイッチ ポジション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</w:t>
      </w:r>
    </w:p>
    <w:p>
      <w:pPr>
        <w:pStyle w:val="Normal"/>
        <w:ind w:left="1820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it2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：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OOT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処理終了</w:t>
      </w:r>
    </w:p>
    <w:p>
      <w:pPr>
        <w:pStyle w:val="Normal"/>
        <w:ind w:left="1820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it3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：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PL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処理終了</w:t>
      </w:r>
    </w:p>
    <w:p>
      <w:pPr>
        <w:pStyle w:val="Normal"/>
        <w:ind w:left="1820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it4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： ロータリスイッチ ポジション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2</w:t>
      </w:r>
    </w:p>
    <w:p>
      <w:pPr>
        <w:pStyle w:val="Normal"/>
        <w:ind w:left="1820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Bit8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 xml:space="preserve">：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システムアラーム</w:t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Pop up this window on communication error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</w:t>
      </w:r>
    </w:p>
    <w:p>
      <w:pPr>
        <w:pStyle w:val="Normal"/>
        <w:tabs>
          <w:tab w:val="clear" w:pos="720"/>
          <w:tab w:val="left" w:pos="1620" w:leader="none"/>
        </w:tabs>
        <w:ind w:left="1560" w:hanging="101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これをチェックすると、通信エラー発生時に、この画面が自動的に開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Clos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ボタンを押すと、画面が閉じ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Setting...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ボタンを押すと、オプション設定画面が開きます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About...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ボタンを押すと、バージョン情報画面が開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オプション設定画面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オプション設定画面では、アプリケーションプログラムの登録がで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3857625" cy="255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Nod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、ノードを選択します。中央のリストボックスに、選択したノードに登録してあるプログラムが表示さ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New...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新規にプログラムを登録します。パスに空白文字が含まれる場合は、ダブルコーテーションで囲ま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Remov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行を削除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Edit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行の編集ができます。引数を編集するために使います。コマンドライン中の文字列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%d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、ノード番号と置き換えられます。</w:t>
      </w:r>
      <w:r>
        <w:rPr>
          <w:rFonts w:eastAsia="Times New Roman" w:cs="Times New Roman"/>
          <w:sz w:val="18"/>
          <w:szCs w:val="18"/>
          <w:lang w:val="ja-JP"/>
        </w:rPr>
        <w:t>'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%</w:t>
      </w:r>
      <w:r>
        <w:rPr>
          <w:rFonts w:eastAsia="Times New Roman" w:cs="Times New Roman"/>
          <w:sz w:val="18"/>
          <w:szCs w:val="18"/>
          <w:lang w:val="ja-JP"/>
        </w:rPr>
        <w:t>'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自体を表現する場合は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%%</w:t>
      </w:r>
      <w:r>
        <w:rPr>
          <w:rFonts w:eastAsia="Times New Roman" w:cs="Times New Roman"/>
          <w:sz w:val="18"/>
          <w:szCs w:val="18"/>
          <w:lang w:val="ja-JP"/>
        </w:rPr>
        <w:t>"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と書きます。</w:t>
      </w:r>
    </w:p>
    <w:p>
      <w:pPr>
        <w:pStyle w:val="Normal"/>
        <w:ind w:left="568" w:hanging="284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例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)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基本操作パッケージ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1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、そのノードのデータウィンドウライブラリ用ワークエリアの初期化完了後に起動する場合には、次のように記述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>"C:\Program Files\Basic Operation Package 1\WinBOP32.exe" /Node=%d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lang w:val="ja-JP"/>
        </w:rPr>
        <w:t>BOOT</w:t>
      </w: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画面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4370070" cy="307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サブボード付きの場合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Board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リストでボードを選択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Setting...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ボタンでファイルを置く場所を変更で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4505960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上のメモリカードか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P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フォルダかを選択します。変更は随時可能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システムデータの操作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側のシステムデータ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(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コントロールソフトウェア、ラダープログラム等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扱う画面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4370070" cy="3079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Load...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ファイル選択画面が開きます。ロードするファイルを指定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Sav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側のシステムデータをファイルにセーブ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Check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側のシステムデータをチェック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Delet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側のシステムデータを削除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lang w:val="ja-JP"/>
        </w:rPr>
        <w:t>SRAM</w:t>
      </w: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の操作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SRAM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データの保存、及び復元を行う画面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4370070" cy="3079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Backup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保存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Restor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復元を行います。中央には進行状況が表示されます。バックアップファイルの名前は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と同じく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SRAM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サイズから自動的に決定されるため、変更はでき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ファイルの操作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上のメモリカードか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P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フォルダ上にあるファイルを操作する画面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4370070" cy="3079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Delete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選択したファイルを削除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Format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メモリカードのフォーマットを行います。このボタン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Setting...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メモリカードを選んだときに、有効にな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[Refresh]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ファイル一覧を最新の状態にします。メモリカードやフロッピーディスクを交換したときに押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lang w:val="ja-JP"/>
        </w:rPr>
        <w:t>IPL</w:t>
      </w: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画面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5160010" cy="3619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PL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画面の内容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の機種によって異なります。メニューにしたがって操作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lang w:val="ja-JP"/>
        </w:rPr>
        <w:t>アラーム画面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drawing>
          <wp:inline distT="0" distB="0" distL="0" distR="0">
            <wp:extent cx="5160010" cy="3619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N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にシステムアラームが発生したときに現れ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u w:val="single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アプリケーションプログラムへの</w:t>
      </w: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u w:val="single"/>
          <w:lang w:val="ja-JP"/>
        </w:rPr>
        <w:t>HSSB</w:t>
      </w: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通信エラー通知機能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NCBOOT32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HSSB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エラーの発生時と、通信確立時に、実行中の全てのアプリケーションに対してメッセージを送ります。アプリケーションで、このメッセージを利用するには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RegisterWindowMessag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、あらかじめメッセージ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"FANUC-HSSB-COMMUNICATION"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登録しておき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WindowProc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メッセージのハンドリングを行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メッセージのパラメータ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wParam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通信状態を示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>wParm = 0</w:t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エラー発生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ハード的に通信が途絶えた事を示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>wParm = 1</w:t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確立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が確立し、データウィンドウライブラリが使用可能になった事を示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パラメータ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lParam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はノード番号を示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color w:val="00000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18"/>
          <w:szCs w:val="18"/>
          <w:lang w:val="ja-JP"/>
        </w:rPr>
        <w:t>使用例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u w:val="single"/>
          <w:lang w:val="ja-JP"/>
        </w:rPr>
        <w:t>Step 1</w:t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アプリケーション起動時にメッセージの登録を行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ここでは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nitInstanc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、グローバル変数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g_uHssbMsg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にメッセージ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D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をセーブし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>BOOL CMyApp::InitInstance()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>{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>g_uHssbMsg = RegisterWindowMessage("FANUC-HSSB-COMMUNICATION");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：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u w:val="single"/>
          <w:lang w:val="ja-JP"/>
        </w:rPr>
        <w:t>Step 2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メッセージをハンドリング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メッセージはトップレベルウィンドウに送られます。チャイルドウィンドウには送られ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受け取ったメッセージが、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Step 1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でセーブしたメッセージ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D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と一致し、ノード番号がアプリで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使用しているノードならば、通信エラーまたは通信確立の処理を行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ここでは、グローバル変数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g_uMyNode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に使用中のノード番号が入っていると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 xml:space="preserve">LRESULT CMyDlg::WindowProc(UINT message, WPARAM wParam, LPARAM lParam)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>{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>if (message == g_uHssbMsg &amp;&amp; lParam == g_uMyNode) {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ab/>
        <w:t>switch (wParam) {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ab/>
        <w:t>case 0: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エラー発生時の処理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ab/>
        <w:tab/>
        <w:t>break;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ab/>
        <w:t>case 1: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ab/>
        <w:tab/>
        <w:t xml:space="preserve">//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確立時の処理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ab/>
        <w:tab/>
        <w:t>break;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ab/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ab/>
        <w:t>return 0;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ab/>
        <w:t>return CDialog::WindowProc(message, wParam, lParam);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ab/>
        <w:t>}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  <w:szCs w:val="18"/>
          <w:u w:val="single"/>
          <w:lang w:val="ja-JP"/>
        </w:rPr>
        <w:t>履歴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Version 2.0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アプリケーションプログラムへの通信エラー通知機能を追加しました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sz w:val="18"/>
          <w:szCs w:val="18"/>
          <w:u w:val="single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Version 2.0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5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Power Mate i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に対応しました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18"/>
          <w:szCs w:val="18"/>
          <w:u w:val="single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Version 2.0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5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通信エラー画面が廃止されました。通信エラー発生時にはステータス画面が開きます。（ステータス画面での設定により、開かないようにする事もできます。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5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Power Mate-H, Power Mate-D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に対応しました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5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MDI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キードライバに対応しました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Version 2.01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～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2.0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425" w:hanging="425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非公開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Version 2.0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  <w:lang w:val="ja-JP"/>
        </w:rPr>
        <w:t>初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ＭＳ ゴシック">
    <w:charset w:val="80"/>
    <w:family w:val="modern"/>
    <w:pitch w:val="default"/>
  </w:font>
  <w:font w:name="ＭＳ Ｐゴシック">
    <w:charset w:val="8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